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96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213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194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218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869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507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049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655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721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265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382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418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161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031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82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