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44262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18206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26752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4346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86077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79424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97052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46480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59140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6694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3141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10272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96074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60036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16662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26229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58024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