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598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587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969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552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556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288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571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83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752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59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60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179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268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