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08948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04583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51717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44344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54116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5880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63734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12346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6765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63310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20958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47317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57820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0539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12109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