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160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327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46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468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06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69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5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58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01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452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7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48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437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199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36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186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477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