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3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97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80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64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7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17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6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43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0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5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7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9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7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