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067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979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580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539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885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818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015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838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535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123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099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113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754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025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811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