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36691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90796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75675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42317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89395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47186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07559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67019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13567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61414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33885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70440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21450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59587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20686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41683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53045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