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46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95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47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30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00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74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5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396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411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70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046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35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7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