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21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01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218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28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80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390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0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84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073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55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6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93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50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94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290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