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102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840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358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954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841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023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548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291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815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630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781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413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223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096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581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03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172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