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610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401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397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361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125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940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896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526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089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979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772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629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978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