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56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549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4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883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42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73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75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568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486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709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315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899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717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24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550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