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3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354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56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839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2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82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1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76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33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3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9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5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85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516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0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79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25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