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400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935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31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54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4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199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676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03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247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244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08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68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858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