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098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329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769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820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520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610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299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035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196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355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268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530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10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29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9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