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1081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3239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8964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0848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9111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7100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5614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6343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9485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6336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786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685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1931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5584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6794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4474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2702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