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4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61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88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821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158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625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492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137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5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715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1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74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647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