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574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915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538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732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98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670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973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358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805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85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276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47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18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124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493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