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347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334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371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395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023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587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078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69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979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435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502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714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392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526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745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09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235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