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930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3479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903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68879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3325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0131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5004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445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7022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228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974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421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6649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