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5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5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276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48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57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5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98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712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97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23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9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66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81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775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