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84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16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10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6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69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463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16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662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59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051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6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3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773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4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44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0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21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