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4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66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7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987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659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478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07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74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164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9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87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41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