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6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29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366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81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77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3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96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4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4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50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903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35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16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27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95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