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46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628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144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115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54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177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681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76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62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80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610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060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49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33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452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126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75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