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267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86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927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22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419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671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109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83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051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2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04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753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263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