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437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1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79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97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99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1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3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1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7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04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2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98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54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