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527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547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145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139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668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857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573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9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478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296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283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296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828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895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579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08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21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