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925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052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306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284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149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960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141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100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819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280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279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163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