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84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81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682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49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114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133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92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443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260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831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270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544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476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111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08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