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34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15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2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399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242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24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69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07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530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152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712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422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090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96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952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277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41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