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00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053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274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26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45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607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791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83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99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615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80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627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651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