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207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867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165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348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038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378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42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35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251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35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883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62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46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563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10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