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54030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89172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4716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03065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57502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00219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99751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93611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23293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61126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64889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61148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88627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67622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83901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64542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33420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