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297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57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077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200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559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69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509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381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22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060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76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7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905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