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42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90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12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853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07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4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33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9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2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2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09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97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258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837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96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