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5687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5200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7901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9159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8685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236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4731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2759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3830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58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372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349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7251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2841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0531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8011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9238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