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822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645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95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661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479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915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590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194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12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865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868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141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338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