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35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477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85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77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53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57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719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89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461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861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42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815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185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294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258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