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547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143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235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038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824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288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791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251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27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762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919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331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451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410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294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566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365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