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8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5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2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65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36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992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01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00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60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2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0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3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