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425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7364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379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110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3849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4036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112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839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207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0616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631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57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10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461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7670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