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027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746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57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121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559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924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517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878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415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63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486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152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198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906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419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772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110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