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605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246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62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86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405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362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071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110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059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270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68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18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528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