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8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725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19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19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801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569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75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425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83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13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810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737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208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6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691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