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0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898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5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508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37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456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76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86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76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68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8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23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922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311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337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35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