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4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519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26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587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40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702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16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759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74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65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14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8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5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