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5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8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0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01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74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99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10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03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6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58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07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01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67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89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0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