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6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703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13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91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0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44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1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192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7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5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6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56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0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5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83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2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